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KYxXtjyc5Ov3ac03aNUf/MQnKnWiDur7DwnshTZuWZe/OfzTsrC0erZbKHojv6yQP4qYnE
A2RdNY/+aO5lBJkWFkQajsw2fGdvHjGRs9eGrCQ65kPRqNJkTjdTRlF41CuyRywB+6FFcni8
fbWErShdL7qafgb0Y85HHihzn6SUFrCYyC/M85TcI6tyQoyHoodHgxLw8DfdiwG/1MAySuEh
8a/yEWKkVxzIFhxtVo</vt:lpwstr>
  </property>
  <property fmtid="{D5CDD505-2E9C-101B-9397-08002B2CF9AE}" pid="3" name="_2015_ms_pID_7253431">
    <vt:lpwstr>ixqkZHIb1S4EgYr0PIOITJEwkuyCja/gH+7M85bvyb4vq6oaOkvvZh
84HPRj1Y/T1Yi603AngrhEl97XtRNfrHcPtIYgdUbp3RQISFmPwqsOTN3qSsrGiy8XTfydef
iRZCYnWFetjeLB7yl8/Oq0Z2U5mSefhdeQ4kceomkvFi8ptuP9/FrUtPAHOVPyh2DZY+Awy5
mcwAcdY2l34nte8/NIlMbxp9+MoYLD8ibII+</vt:lpwstr>
  </property>
  <property fmtid="{D5CDD505-2E9C-101B-9397-08002B2CF9AE}" pid="4" name="_2015_ms_pID_7253431_00">
    <vt:lpwstr>_2015_ms_pID_7253431</vt:lpwstr>
  </property>
  <property fmtid="{D5CDD505-2E9C-101B-9397-08002B2CF9AE}" pid="5" name="_2015_ms_pID_7253432">
    <vt:lpwstr>1Wb+oZjV+XGFdq+QYxYr0Uqoxa0HiIjaczUg
eNuEN+teO7jDOqeowQtH/MXi91tcdB20ZqaTKQm/vKN5X1SJC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